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ШМО учителей русского языка и литературы на 2018/201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175"/>
        <w:gridCol w:w="224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суждение программ по русскому языку и литературе, истории и обществознанию в 5-11 классах, разработка поурочного календарно-тематического планирования      ( 5-11 классы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гуманитарного цикла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нализ результатов ОГЭ , ЕГЭ за 2017-2018 учебный год по русскому языку и литературе, истории и обществознанию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рова Г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сова А.Г.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1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готовка учащихся к школьным  и районным олимпиадам по русскому языку и литературе  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гуманитарного цикла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дение обзора тематических пособий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гуман. цикла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пробация и разработка диагностики результатов обучения русскому языку и литературе, истории и обществознанию с использованием информационных технологий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гуманитарного цикла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Организация ряда мероприятий с учителями и обсуждение их реализации на заседании методического объединени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tLeast" w:line="100"/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Нестандартные технологии, стимулирующие активность учащихся на уроках, раскрывающие творческий потенциал личности ребён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tLeast" w:line="100"/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Методические приёмы создания условий для развития креативности де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tLeast" w:line="100"/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Обучающие и развивающие возможности дидактического материал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tLeast" w:line="100"/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Практическая направленность уро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Совершенствование структуры современного урока, поиск путей и средств достижения оптимального усвоения зна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Коррекция деятельности учителей с учётом разноуровневой дифференци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Воспитание нравственности на уроках русского языка и литературы,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стории и обществознани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Работа с текстом на уроках русского языка и литературы в рамках подготовки учащихся к ОГЭ, ЕГЭ.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Проведение контрольных и срезовых работ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7" w:leader="none"/>
                <w:tab w:val="left" w:pos="1272" w:leader="none"/>
              </w:tabs>
              <w:ind w:left="387" w:right="-3" w:hanging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Контрольный диктант по преемственности в 5-х классах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7" w:leader="none"/>
                <w:tab w:val="left" w:pos="1272" w:leader="none"/>
              </w:tabs>
              <w:ind w:left="387" w:right="-3" w:hanging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Контрольный диктант  с грамматическим заданием в 6 –х классах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723" w:leader="none"/>
              </w:tabs>
              <w:ind w:left="-723" w:right="-3" w:hanging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Изложение по русскому языку в 8-х классах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Устные зачеты по русскому языку и литературе, истории в 5-10 классах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Сжатое изложение по русскому языку в 9-х классах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Репетиционные экзаменационные работы по русскому языку в 9-х и 11-х классах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Контрольные работы по литературе  в 5-11 классах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3"/>
                <w:color w:val="000000"/>
                <w:sz w:val="28"/>
                <w:szCs w:val="28"/>
              </w:rPr>
              <w:t>Контрольные работы по истории, обществознанию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Экзаменационное сочинение по литературе в 11-х классах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Внутришкольная диагностика:контрольные и проверочные работы в конце каждой четверти.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чителя русского языка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Организация взаимопосещения уроков с целью обмена опытом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наиболее эффективные приёмы и методы обучения; уроки внеклассного чтения;   уроки развития речи.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чителя гуманитарного цикла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еля истории и обществознани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нкурс проектов по теме «Древняя Русь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ень социальной справедлив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нь финансовой грамотност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Садыков Ш.Р.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русского языка и литератур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нкурс на самую аккуратную тетрадь в 5-8 класса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курс чтецов, посвященный писателям-юбилярам в 5-11 классах</w:t>
            </w:r>
          </w:p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Н по русскому языку в 5 классах «Знатоки русского языка»</w:t>
            </w:r>
          </w:p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курс рисунков и бюллетеней в 5-6 классах, посвященных _году Толстого</w:t>
            </w:r>
          </w:p>
          <w:p>
            <w:pPr>
              <w:pStyle w:val="Style15"/>
              <w:snapToGrid w:val="false"/>
              <w:ind w:left="0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нкурс театрализованных представлений среди 5-8, 10 классов</w:t>
            </w:r>
          </w:p>
          <w:p>
            <w:pPr>
              <w:pStyle w:val="Style15"/>
              <w:snapToGrid w:val="false"/>
              <w:ind w:left="0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ткрытый урок по литературе «Образ учительницы в рассказе В.Распутина «Уроки французского» (6классБ)</w:t>
            </w:r>
          </w:p>
          <w:p>
            <w:pPr>
              <w:pStyle w:val="Style15"/>
              <w:snapToGrid w:val="false"/>
              <w:ind w:left="0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ткрытый урок по русскому языку «Причастный оборот» (6 класс Б)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Публикация научно-методических разработок в сети Интернет.</w:t>
            </w:r>
          </w:p>
          <w:p>
            <w:pPr>
              <w:pStyle w:val="C0"/>
              <w:shd w:fill="FFFFFF" w:val="clear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гуманитарного цикла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Индивидуальная   работа со слабоуспевающими учащимися в течение года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3"/>
                <w:color w:val="000000"/>
                <w:sz w:val="28"/>
                <w:szCs w:val="28"/>
                <w:shd w:fill="FFFFFF" w:val="clear"/>
              </w:rPr>
              <w:t>Общешкольные литературные газеты к юбилейным датам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чителя гуманитарного цикл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частие в общешкольной, районной конференциях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гуманитарного цикла</w:t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1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щита проектов по русскому языку и литературе, истории и обществознанию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69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частие в Интернет олимпиадах по русскому языку и литературе, истории и обществознанию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гуманитарного цик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9:18:00Z</dcterms:created>
  <dc:creator>Фарида</dc:creator>
  <dc:description/>
  <dc:language>en-US</dc:language>
  <cp:lastModifiedBy>Ильсеяр</cp:lastModifiedBy>
  <dcterms:modified xsi:type="dcterms:W3CDTF">2019-02-02T09:18:00Z</dcterms:modified>
  <cp:revision>2</cp:revision>
  <dc:subject/>
  <dc:title/>
</cp:coreProperties>
</file>